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02490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84532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419519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23720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94510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73772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